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4. november 27-i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7.1. DÉLEGYHÁZA 268 HRSZ-Ú INGATLAN SZOLGALMI JOG BEJEGYZÉS ÜGYE 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Előzmény: 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DTV Rt., aki korábbi üzemeltetője és szolgáltatója volt a víz és szennyvíznek Délegyháza településen szerződést kötött Deák Gézával arra vonatkozóan, hogy a Majosi út 36. szám alatti ingatlanon 8 ingatlant ellátó átemelő akna ügyében (ami ingatlantulajdonos ingatlanára került) szolgalmi jogot jegyeztet be. 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DPMV Zrt. idén évben tapasztalta, hogy a szolgalmi jog nem került bejegyzésre és felhívta Önkormányzatunkat, hogy intézkedjen fenti ügyben. 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Időközben a korábbi tulajdonos meghalt, így Deákné László Erzsébettel kötöttünk megállapodást a szolgalmi jog utólagos bejegyzése céljából. 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Dr. Csaplár Terézia Ügyvéd Asszony benyújtotta a Pest Megyei Kormányhivatal Földhivatali Főosztálya Földhivatali Osztály 10. ingatlanügyi hatósághoz benyújtotta a szolgalmi jog bejegyzése iránti kérelmet, de ők hiánypótlást írtak elő arra vonatkozóan, hogy Délegyháza Község Önkormányzatának Képviselő- testületet hozzon határozatot a szerződés elfogadásáról és arról, hogy utólagosan felhatalmazzák a Polgármestert és a Jegyzőt a szerződés aláírására. 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Kérjük Tisztelt Képviselő- testületet, hogy hozza meg döntését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16"/>
          <w:szCs w:val="16"/>
          <w:lang w:eastAsia="ar-SA"/>
        </w:rPr>
      </w:pPr>
      <w:r>
        <w:rPr>
          <w:rFonts w:cs="Tahoma" w:ascii="Book Antiqua" w:hAnsi="Book Antiqua"/>
          <w:i/>
          <w:sz w:val="16"/>
          <w:szCs w:val="16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áltozási vázrajz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szerződés szolgalmi jog alapításró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16"/>
          <w:szCs w:val="16"/>
          <w:u w:val="single"/>
          <w:lang w:eastAsia="ar-SA"/>
        </w:rPr>
      </w:pPr>
      <w:r>
        <w:rPr>
          <w:rFonts w:cs="Tahoma" w:ascii="Book Antiqua" w:hAnsi="Book Antiqua"/>
          <w:b/>
          <w:bCs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Cs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Deákné László Erzsébettel (2337 Majosi út 36. sz. alatti lakos), a továbbiakban együtt: Tulajdonos és Délegyháza Község Önkormányzata a továbbiakban Jogosult 2024. szeptember 25. napján megkötött Délegyháza 268 hrsz-ú ingatlanügyében megkötött szolgalmi jog alapításáról szóló szerződést jóváhagyja, valamint felhatalmazza Dr. Riebl Antal polgármestert, hogy a megszerkesztett szolgalmi jog alapításáról szóló szerződés aláírja, Délegyháza Község Önkormányzat nevében és képviseletében eljárj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2024. december 31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Tisza Gabriella</w:t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</w:rPr>
        <w:tab/>
        <w:t>településüzemelte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24. november 27. </w:t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39:00Z</dcterms:created>
  <dc:creator>vasarhelyine</dc:creator>
  <dc:description/>
  <cp:keywords/>
  <dc:language>en-US</dc:language>
  <cp:lastModifiedBy>Dr. Molnár Zsuzsanna</cp:lastModifiedBy>
  <cp:lastPrinted>2021-06-23T16:43:00Z</cp:lastPrinted>
  <dcterms:modified xsi:type="dcterms:W3CDTF">2024-11-27T12:21:00Z</dcterms:modified>
  <cp:revision>8</cp:revision>
  <dc:subject/>
  <dc:title>Előterjesztés a Képviselő-testület</dc:title>
</cp:coreProperties>
</file>